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shd w:fill="808080" w:val="clear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shd w:fill="808080" w:val="clear"/>
          <w:lang w:val="en-US" w:eastAsia="en-US"/>
        </w:rPr>
        <w:t>     </w:t>
      </w:r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novace garsoniér a místnosti pro hygienu </w:t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 budově DPS č. p. 2292 v Uherském Brodě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díla je renovace garsoniér č. 115, 308, 310, 414 a renovace hygienické místnosti v přízemí budovy DPS 2292. V rámci renovací je jedná o stavební práce na úrovni nenosného zdiva, provedení nových rozvodů vody, kanalizace, kompletní výměnu rozvodů elektroinstalací (silnoproud a slaboproud), provedení keramických obkladů a dlažeb, dodávku kuchyňských linek a provedení nových podlahových krytin. V rámci renovace místnosti pro hygienu se jedná o stavební úpravy v m. č. 103.b s předmětem rekonstrukce keramických dlažeb, nových obkladů, malb společně s výměnou zařizovacích předmětů. V m. č. 102.b bude provedena demontáž stávající vany a v prostoru bude proveden uzavřený sprchový kout pomocí příčky a vstupních posuvných dve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sah díla je vymezen dokumentací zakázky zpracovanou panem Ing. Stanislavem Červenkou, Na výsluní 765, 687 62 Dolní Němčí v srpnu 2017 (renovace garsoniér) a v říjnu 2019 (renovace hyg. místnosti).</w:t>
      </w:r>
      <w:r>
        <w:rPr>
          <w:szCs w:val="24"/>
        </w:rPr>
        <w:t>, dále jen PD, která jsou nedílnou součástí zadávací dokumentac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hotovitele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16/2012,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5:30 h, pokud nebude s 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 dobu provádění díla bude zajištěn přístup do Domu s pečovatelskou službou. Při omezení přístupu do tohoto objektu musí zhotovitel tuto skutečnost v předstihu nejméně 5 dnů oznámit objednateli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 jednom vyhotovení v listinné podobě, pro potřebu dalších výtisků pro realizaci stavby nebo dokumentaci skutečného provedení si zhotovitel stavby zajistí sám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1560"/>
      </w:tblGrid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ájení prací - předání staveništ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20</w:t>
            </w:r>
          </w:p>
        </w:tc>
      </w:tr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okončení prací a předání díla – místnost pro hygien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20</w:t>
            </w:r>
          </w:p>
        </w:tc>
      </w:tr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končení prací a předání díla – garsoniéry </w:t>
            </w:r>
            <w:r>
              <w:rPr/>
              <w:t>115, 308, 310, 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6.2020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2 týdny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Dům s pečovatelskou službou, ul. Za Humny č. p. 2292, Uherský Brod</w:t>
      </w:r>
      <w:r>
        <w:rPr>
          <w:rFonts w:cs="Arial"/>
        </w:rPr>
        <w:t>, katastrální území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PH 15%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%. V případě, že ceníky tyto práce neobsahují, předloží zhotovitel objednateli podrobnou kalkulaci ceny nebo se práce ocení HZS v max. výši (bez DPH): stavební práce 18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rok na cenu za dílo vznikne provedením díla, tj. jeho dokončením a předáním vč. předání staveniště. Dílo je dokončeno, je-li předvedena jeho způsobilost sloužit svému účelu. Zhotovitel předloží objednateli oceněný soupis provedených prací. Objednatel je povinen se k 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to soupisu je faktura neplatn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  <w:b w:val="false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1</w:t>
      </w:r>
      <w:r>
        <w:rPr>
          <w:rStyle w:val="Cena"/>
        </w:rPr>
        <w:t xml:space="preserve">.5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5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/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5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5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xx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bCs/>
        <w:sz w:val="16"/>
        <w:szCs w:val="16"/>
      </w:rPr>
      <w:t>Renovace garsoniér a místnosti pro hygienu v budově DPS č. p. 2292 v Uherském Brodě</w:t>
      <w:tab/>
      <w:t xml:space="preserve">    </w:t>
      <w:tab/>
      <w:t xml:space="preserve">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1:00Z</dcterms:created>
  <dc:creator>h_smido</dc:creator>
  <dc:description/>
  <dc:language>en-US</dc:language>
  <cp:lastModifiedBy>Hečová Petra, Ing</cp:lastModifiedBy>
  <cp:lastPrinted>2014-05-05T16:32:00Z</cp:lastPrinted>
  <dcterms:modified xsi:type="dcterms:W3CDTF">2020-01-17T07:41:00Z</dcterms:modified>
  <cp:revision>2</cp:revision>
  <dc:subject/>
  <dc:title>VŠEOBECNÉ OBCHODNÍ PODMÍNKY NA DODÁVKU STAVBY</dc:title>
</cp:coreProperties>
</file>